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  <w:t>TECHNICKÁ ZPRÁVA</w:t>
      </w:r>
    </w:p>
    <w:p>
      <w:pPr>
        <w:pStyle w:val="Normal"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Akce:</w:t>
      </w:r>
      <w:r>
        <w:rPr>
          <w:b/>
          <w:sz w:val="24"/>
        </w:rPr>
        <w:t xml:space="preserve"> </w:t>
        <w:tab/>
        <w:tab/>
        <w:tab/>
        <w:t>Ambulance kožní III - změna užívání části budovy L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Část :</w:t>
      </w:r>
      <w:r>
        <w:rPr>
          <w:b/>
          <w:sz w:val="24"/>
        </w:rPr>
        <w:t xml:space="preserve"> </w:t>
        <w:tab/>
        <w:tab/>
        <w:tab/>
      </w:r>
      <w:r>
        <w:rPr>
          <w:b/>
          <w:sz w:val="32"/>
          <w:szCs w:val="32"/>
        </w:rPr>
        <w:t>Vzduchotechnika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Stupeň dok.:</w:t>
      </w:r>
      <w:r>
        <w:rPr>
          <w:b/>
          <w:sz w:val="24"/>
        </w:rPr>
        <w:t xml:space="preserve"> </w:t>
        <w:tab/>
        <w:tab/>
      </w:r>
      <w:r>
        <w:rPr>
          <w:b/>
          <w:sz w:val="24"/>
          <w:szCs w:val="24"/>
        </w:rPr>
        <w:t>Dokumentace pro  stavební řízení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Investor:</w:t>
        <w:tab/>
      </w:r>
      <w:r>
        <w:rPr>
          <w:b/>
          <w:sz w:val="24"/>
        </w:rPr>
        <w:tab/>
        <w:t>Nemocnice Kyjov, Strážovská 1247, Kyjov 697 01</w:t>
      </w:r>
    </w:p>
    <w:p>
      <w:pPr>
        <w:pStyle w:val="Normal"/>
        <w:spacing w:before="120" w:after="0"/>
        <w:ind w:firstLine="720"/>
        <w:rPr>
          <w:b/>
          <w:b/>
          <w:sz w:val="28"/>
          <w:szCs w:val="28"/>
        </w:rPr>
      </w:pPr>
      <w:r>
        <w:rPr>
          <w:i/>
          <w:sz w:val="24"/>
        </w:rPr>
        <w:t>Místo, k.ú. :</w:t>
      </w:r>
      <w:r>
        <w:rPr>
          <w:b/>
          <w:sz w:val="24"/>
        </w:rPr>
        <w:t xml:space="preserve"> </w:t>
        <w:tab/>
        <w:tab/>
        <w:t>Kyjov, Strážovská 1247, Pavilon L</w:t>
      </w:r>
    </w:p>
    <w:p>
      <w:pPr>
        <w:pStyle w:val="Normal"/>
        <w:spacing w:before="120" w:after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>St. úřad :</w:t>
      </w:r>
      <w:r>
        <w:rPr>
          <w:b/>
          <w:sz w:val="24"/>
        </w:rPr>
        <w:t xml:space="preserve"> </w:t>
        <w:tab/>
        <w:tab/>
        <w:t>Kyjov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Kraj:</w:t>
      </w:r>
      <w:r>
        <w:rPr>
          <w:b/>
          <w:sz w:val="24"/>
        </w:rPr>
        <w:t xml:space="preserve"> </w:t>
        <w:tab/>
        <w:tab/>
        <w:tab/>
        <w:t xml:space="preserve">Jihomoravský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Zakázkové číslo:</w:t>
      </w:r>
      <w:r>
        <w:rPr>
          <w:b/>
          <w:sz w:val="24"/>
        </w:rPr>
        <w:t xml:space="preserve"> </w:t>
        <w:tab/>
        <w:t>20/023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Zodp.projektant :</w:t>
      </w:r>
      <w:r>
        <w:rPr>
          <w:b/>
          <w:sz w:val="24"/>
        </w:rPr>
        <w:t xml:space="preserve"> </w:t>
        <w:tab/>
        <w:t xml:space="preserve">Ing. Robin Zelinka Skalka 2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Vypracoval:</w:t>
      </w:r>
      <w:r>
        <w:rPr>
          <w:b/>
          <w:sz w:val="24"/>
        </w:rPr>
        <w:t xml:space="preserve"> </w:t>
        <w:tab/>
        <w:tab/>
        <w:t>J e l í n e k František 696 41 Vlkoš 140</w:t>
      </w:r>
    </w:p>
    <w:p>
      <w:pPr>
        <w:pStyle w:val="Normal"/>
        <w:spacing w:before="120" w:after="0"/>
        <w:ind w:left="720" w:hanging="0"/>
        <w:rPr/>
      </w:pPr>
      <w:r>
        <w:rPr>
          <w:i/>
          <w:sz w:val="24"/>
        </w:rPr>
        <w:t>Datum:</w:t>
      </w:r>
      <w:r>
        <w:rPr>
          <w:b/>
          <w:sz w:val="24"/>
        </w:rPr>
        <w:t xml:space="preserve"> </w:t>
        <w:tab/>
        <w:tab/>
        <w:t>Červenec 2024</w:t>
      </w:r>
    </w:p>
    <w:p>
      <w:pPr>
        <w:pStyle w:val="Normal"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firstLine="720"/>
        <w:rPr/>
      </w:pPr>
      <w:r>
        <w:rPr>
          <w:sz w:val="24"/>
        </w:rPr>
        <w:t>Obsah :</w:t>
      </w:r>
      <w:r>
        <w:rPr>
          <w:b/>
          <w:sz w:val="24"/>
        </w:rPr>
        <w:t xml:space="preserve"> </w:t>
        <w:tab/>
      </w:r>
      <w:r>
        <w:rPr>
          <w:sz w:val="24"/>
        </w:rPr>
        <w:t xml:space="preserve">1. Účel </w:t>
      </w:r>
    </w:p>
    <w:p>
      <w:pPr>
        <w:pStyle w:val="Normal"/>
        <w:spacing w:lineRule="atLeast" w:line="240"/>
        <w:ind w:left="1440" w:firstLine="720"/>
        <w:rPr>
          <w:sz w:val="24"/>
        </w:rPr>
      </w:pPr>
      <w:r>
        <w:rPr>
          <w:sz w:val="24"/>
        </w:rPr>
        <w:t xml:space="preserve">2. Návrh řešení </w:t>
      </w:r>
    </w:p>
    <w:p>
      <w:pPr>
        <w:pStyle w:val="Normal"/>
        <w:spacing w:lineRule="atLeast" w:line="240"/>
        <w:ind w:left="1440" w:firstLine="720"/>
        <w:rPr/>
      </w:pPr>
      <w:r>
        <w:rPr>
          <w:sz w:val="24"/>
        </w:rPr>
        <w:t>3. Provedení</w:t>
      </w:r>
    </w:p>
    <w:p>
      <w:pPr>
        <w:pStyle w:val="Normal"/>
        <w:spacing w:lineRule="atLeast" w:line="240"/>
        <w:ind w:left="1440" w:firstLine="720"/>
        <w:rPr/>
      </w:pPr>
      <w:r>
        <w:rPr>
          <w:bCs/>
          <w:sz w:val="24"/>
        </w:rPr>
        <w:t>4. Požadavky bezpečnosti práce a technických zařízení</w:t>
      </w:r>
    </w:p>
    <w:p>
      <w:pPr>
        <w:pStyle w:val="Normal"/>
        <w:spacing w:lineRule="atLeast" w:line="240"/>
        <w:ind w:left="1440" w:firstLine="720"/>
        <w:rPr>
          <w:sz w:val="24"/>
        </w:rPr>
      </w:pPr>
      <w:r>
        <w:rPr>
          <w:sz w:val="24"/>
        </w:rPr>
        <w:t>5. Seznam výkresů</w:t>
      </w:r>
    </w:p>
    <w:p>
      <w:pPr>
        <w:pStyle w:val="Normal"/>
        <w:spacing w:lineRule="atLeast" w:line="240"/>
        <w:ind w:left="1440" w:firstLine="720"/>
        <w:rPr>
          <w:sz w:val="24"/>
        </w:rPr>
      </w:pPr>
      <w:r>
        <w:rPr>
          <w:sz w:val="24"/>
        </w:rPr>
        <w:t>6. Seznam použitých předpisů</w:t>
      </w:r>
    </w:p>
    <w:p>
      <w:pPr>
        <w:pStyle w:val="Normal"/>
        <w:spacing w:lineRule="atLeast" w:line="120"/>
        <w:ind w:left="216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ind w:left="216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ind w:left="216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ind w:left="2160" w:firstLine="72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2"/>
        </w:rPr>
        <w:t>1. Účel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Účelem řešení je návrh odvětrání prostoru čekárny, která je situována ve středu budovy bez možnosti  přímého odvětrání do volného prostoru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kladem pro zpracování je projektová dokumentace stavby, zákonné a normové předpisy,  zadání a jednání s investorem a spolupracujícími profesemi.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 xml:space="preserve">Vnější výpočtové podmínky   </w:t>
        <w:tab/>
        <w:tab/>
        <w:tab/>
        <w:tab/>
        <w:tab/>
        <w:tab/>
        <w:tab/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1"/>
        <w:gridCol w:w="2741"/>
      </w:tblGrid>
      <w:tr>
        <w:trPr/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Kyjov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éto 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zima</w:t>
            </w:r>
          </w:p>
        </w:tc>
      </w:tr>
      <w:tr>
        <w:trPr/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dmořská výška </w:t>
            </w:r>
          </w:p>
        </w:tc>
        <w:tc>
          <w:tcPr>
            <w:tcW w:w="54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93  m.n. m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ýpočtový tlak vzduchu </w:t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98,5 kPa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ýpočtová teplota  vzduchu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+29°C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12°C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ntalpie vzduchu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12,56 kj/kg s.v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+ 58 kj/kg s.v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Relativní vlhkost</w:t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-98 %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2. Návrh řešení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Čekárna pro cca 10 pacientů je navržena ve středu objektu, bez možnosti přímého odvětrání okny. Je zde navrženo centrální podtlakové větrání s výkonem 500 m</w:t>
      </w:r>
      <w:r>
        <w:rPr>
          <w:sz w:val="22"/>
          <w:vertAlign w:val="superscript"/>
        </w:rPr>
        <w:t>3</w:t>
      </w:r>
      <w:r>
        <w:rPr>
          <w:sz w:val="22"/>
        </w:rPr>
        <w:t>/hod – min 50 m</w:t>
      </w:r>
      <w:r>
        <w:rPr>
          <w:sz w:val="22"/>
          <w:vertAlign w:val="superscript"/>
        </w:rPr>
        <w:t>3</w:t>
      </w:r>
      <w:r>
        <w:rPr>
          <w:sz w:val="22"/>
        </w:rPr>
        <w:t>/hod na jednoho čekajícího. Sběrné potrubí je vedeno zvenčí podél nové příčky, do prostoru čekajících, s vyústkami směrovanými k sedadlům. Trouby jsou vyvedeny na fasádu s ukončením protidešťovou žaluzií se sítí proti hmyzu. Jako agregát je navržen potrubní nízkohlučný ventilátor MIXVENT TD 800/200. Při požadovaném výkonu 500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od má dispoziční tlak 180 Pa. Na potrubí je napojen pomocí pryžových spon. Do rozvodu se vloží tlumiče hluku. Přívod vzduchu bude z vytápěných okolních prostor.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Rozvodné potrubí je navrženo ze spiro trub s tvarovkami, vedené pod stropem na závěsech a konzolách. Vedení  včetně ventilátoru bude zakrytované sádrokartonem s protihlukovou úpravou.</w:t>
      </w:r>
    </w:p>
    <w:p>
      <w:pPr>
        <w:pStyle w:val="Normal"/>
        <w:spacing w:lineRule="atLeast" w:line="24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b/>
          <w:sz w:val="22"/>
        </w:rPr>
        <w:t>3. Provedení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  <w:u w:val="single"/>
        </w:rPr>
        <w:t>Potrubí</w:t>
      </w:r>
      <w:r>
        <w:rPr>
          <w:sz w:val="22"/>
        </w:rPr>
        <w:t xml:space="preserve"> – se smontuje z kruhových trub a tvarovek SPIRO  z žárově pozinkovaného plechu. Výfuk je vyveden na fasádu. Uchycení  rozvodů se provede na konzoly a závěsy kotvené ke konstrukcím budovy a podhledu. Spoje se ovinou hliníkovou samolepící a těsnící páskou. Rozvod se zaizoluje protihlukovou izolací. 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Ventilátor se na potrubí napojí pomocí pryžových spon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  <w:u w:val="single"/>
        </w:rPr>
        <w:t>Součásti potrubí</w:t>
      </w:r>
      <w:r>
        <w:rPr>
          <w:sz w:val="22"/>
        </w:rPr>
        <w:t xml:space="preserve"> budou regulační výústky, výfuková protidešťová žaluzie a další součásti, vyspecifikované ve výkazu materiálu prováděcí dokumentace. </w:t>
      </w:r>
    </w:p>
    <w:p>
      <w:pPr>
        <w:pStyle w:val="Normal"/>
        <w:spacing w:lineRule="atLeast" w:line="24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Požadavky na jiné profese :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Elektro – zajistí silové napojení zařízení, kabeláže, zabezpečení a ovládání chodu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MaR – zajistí kabeláž a propojení s řídícími prvky dalších zařízení vyprojektovaných v domě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Stavba – zajistí zhotovení prostupů přes stěny a podhledy s utěsněním a zapravením. Dveře budou mít vsazeny mřížky ve spodní části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dle požadavků požárně bezpečnostního posouzení a změření hlukových parametrů se provedou a nainstalují další jimi navržená opatření.</w:t>
      </w:r>
    </w:p>
    <w:p>
      <w:pPr>
        <w:pStyle w:val="Normal"/>
        <w:spacing w:lineRule="atLeast" w:line="240"/>
        <w:ind w:firstLine="720"/>
        <w:jc w:val="both"/>
        <w:rPr>
          <w:sz w:val="22"/>
        </w:rPr>
      </w:pPr>
      <w:r>
        <w:rPr>
          <w:sz w:val="22"/>
        </w:rPr>
        <w:t>Dveře budou mít vsazeny mřížky ve spodní a vrchní část bude mít otevíratelné nadsvětlíky.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Požadavky bezpečnosti práce a technických  zařízení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Na zařízení musí být vykonány předepsané prohlídky (těsnostní zkoušky, revize, funkční zkouška), s vyhotovením předávacích protokolů. Zařízení budou předána do užívání po zkušebním provozu s prokazatelným zaučením obsluhy. Provozovatel vypracuje provozní pokyny s termíny pro čistění zařízení a kontroly celkové funkce agregátů tak, aby při provozu nebyly překročeny požadavky N.V. 361/2007 Sb. </w:t>
      </w:r>
    </w:p>
    <w:p>
      <w:pPr>
        <w:pStyle w:val="Normal"/>
        <w:spacing w:lineRule="atLeast" w:line="240"/>
        <w:jc w:val="both"/>
        <w:rPr/>
      </w:pPr>
      <w:r>
        <w:rPr>
          <w:sz w:val="22"/>
          <w:u w:val="single"/>
        </w:rPr>
        <w:t>Protihluková opatření</w:t>
      </w:r>
      <w:r>
        <w:rPr>
          <w:sz w:val="22"/>
        </w:rPr>
        <w:t xml:space="preserve"> ve vnitřním i venkovním chráněném prostoru musí splňovat základní hodnoty nejvyšších přípustných ekvivalentních hladin akustického tlaku A dle NV 272/2011 Sb. v platném znění.  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Požadované limity : 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 xml:space="preserve">- ve vnitřním chráněném prostoru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La =  35 dB(A) 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 xml:space="preserve">- ve venkovním chráněném prostoru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La = 40 dB(A) – denní doba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La = 35 dB(A) – noční doba </w:t>
      </w:r>
    </w:p>
    <w:p>
      <w:pPr>
        <w:pStyle w:val="Normal"/>
        <w:spacing w:lineRule="atLeast" w:line="240"/>
        <w:jc w:val="both"/>
        <w:rPr/>
      </w:pPr>
      <w:r>
        <w:rPr>
          <w:sz w:val="22"/>
          <w:u w:val="single"/>
        </w:rPr>
        <w:t xml:space="preserve">Protipožární opatření </w:t>
      </w:r>
      <w:r>
        <w:rPr>
          <w:sz w:val="22"/>
        </w:rPr>
        <w:t xml:space="preserve"> - budou respektovat ustanovení ČSN 73 0872, podle zprávy požárního specialisty a připomínek HZS. </w:t>
      </w:r>
    </w:p>
    <w:p>
      <w:pPr>
        <w:pStyle w:val="Normal"/>
        <w:spacing w:lineRule="atLeast" w:line="240"/>
        <w:jc w:val="both"/>
        <w:rPr/>
      </w:pPr>
      <w:r>
        <w:rPr>
          <w:sz w:val="22"/>
          <w:u w:val="single"/>
        </w:rPr>
        <w:t>Ochrana životního prostředí</w:t>
      </w:r>
      <w:r>
        <w:rPr>
          <w:sz w:val="22"/>
        </w:rPr>
        <w:t xml:space="preserve">  - je vázána na provoz VZT zařízení z hlediska hluku, ochrany ovzduší a znečistění povrchových vod.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- Do ovzduší je emitována vzdušina znečistěná odéry z pobytu osob. Výfuk je  vyveden na fasádu - v dostatečné vzdálenosti od vlastních prostupů do budovy a sousedních objektů. </w:t>
      </w:r>
    </w:p>
    <w:p>
      <w:pPr>
        <w:pStyle w:val="Normal"/>
        <w:spacing w:lineRule="atLeast" w:line="240"/>
        <w:jc w:val="both"/>
        <w:rPr/>
      </w:pPr>
      <w:r>
        <w:rPr>
          <w:sz w:val="22"/>
          <w:u w:val="single"/>
        </w:rPr>
        <w:t>Při provádění stavby</w:t>
      </w:r>
      <w:r>
        <w:rPr>
          <w:sz w:val="22"/>
        </w:rPr>
        <w:t xml:space="preserve"> je nutno splnit všechny stávající předpisy o bezpečnosti práce ve stavební výrobě. V celém prostoru staveniště musí být všichni pracovníci i hosté vybaveni ochrannými pomůckami. Stavba bude prováděna podle vypracované projektové dokumentace, při dodržení platných norem, předpisů a nařízení. Zvláštní důraz je třeba klást na vyhl. č. 48/1992 Sb., kterou se stanoví základní požadavky k zajištění bezpečnosti práce a technických zařízení a na  NV 591/2006 Sb. a NV 362/2005 Sb. o bezpečnosti práce a technických zařízení a také hygienické předpisy o požadavcích na pracovní prostředí.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>Dále je nutno dodržovat vyhl. ČÚBP, směrnice Hygienických předpisů, zákon O státním odborném dozoru nad bezpečností práce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Základní ustanovení o povinnostech, právech možnostech a úkolech BOZP všeobecně jsou obsaženy v Zákoníku práce, včetně vládních nařízení, kterými se Zákoník práce provádí.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Použité předpisy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ČSN 12 0000 </w:t>
        <w:tab/>
        <w:t>Vzduchotechnická zařízení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ČSN 12 7010 </w:t>
        <w:tab/>
        <w:t>Navrhování větracích a klimatizačních zařízení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ČSN 73 0548</w:t>
        <w:tab/>
        <w:t>Výpočet tepelné zátěže klimatizovaných prostorů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ČSN 73 0804</w:t>
        <w:tab/>
        <w:t>Požární bezpečnost staveb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ČSN 73 0872 </w:t>
        <w:tab/>
        <w:t>Ochrana staveb proti šíření požáru VZT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Vyhlášky ČÚBP a NV v platném znění, vč. platného znění hygienických předpisů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52:00Z</dcterms:created>
  <dc:creator>František Jelínek</dc:creator>
  <dc:description/>
  <cp:keywords/>
  <dc:language>en-US</dc:language>
  <cp:lastModifiedBy>Robin Zelinka</cp:lastModifiedBy>
  <cp:lastPrinted>2020-02-12T08:15:00Z</cp:lastPrinted>
  <dcterms:modified xsi:type="dcterms:W3CDTF">2024-07-04T12:04:00Z</dcterms:modified>
  <cp:revision>3</cp:revision>
  <dc:subject/>
  <dc:title>TECHNICKÁ ZPRÁVA</dc:title>
</cp:coreProperties>
</file>